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2/23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Marcisz-Dy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-Dynia, mgr Sabina Kubas 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>
          <w:sz w:val="22"/>
          <w:szCs w:val="22"/>
        </w:rPr>
        <w:t>1.2.Formy zajęć dydaktycznych, wymia</w:t>
      </w:r>
      <w:r>
        <w:rPr/>
        <w:t xml:space="preserve">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oby zalicz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y zalicz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-egzamin pisemny: testowy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kolokwium w formie testu wielokrotnego wyboru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 xml:space="preserve">Zapoznanie studentów z linią orzeczniczą TSUE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apoznanie studentów z założeniami systemu prawa UE oraz jego specyfik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Zapoznanie studentów z odrębnością postepowania przed sądami w Luksemburgu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lang w:eastAsia="pl-PL"/>
        </w:rPr>
      </w:r>
    </w:p>
    <w:p>
      <w:pPr>
        <w:pStyle w:val="Punktygwne"/>
        <w:spacing w:before="0" w:after="0"/>
        <w:rPr>
          <w:rFonts w:ascii="Times New Roman" w:hAnsi="Times New Roman" w:eastAsia="Times New Roman" w:cs="Times New Roman"/>
          <w:b w:val="false"/>
          <w:b w:val="false"/>
          <w:sz w:val="22"/>
          <w:lang w:eastAsia="pl-PL"/>
        </w:rPr>
      </w:pPr>
      <w:r>
        <w:rPr>
          <w:rFonts w:eastAsia="Times New Roman" w:cs="Times New Roman"/>
          <w:b w:val="false"/>
          <w:sz w:val="22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, K_W02, K_W03, K_W04, K_W05, K_W06, K_W09, KW10, K_W1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1, K_U02, K_U03, K_U04, K_U06, K_U07, K_U08, K_U10, K_U12, K_U13, K_U15, K_U1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O1,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4, K_K05,   K_K06, K_K07, 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Zagadnienia wprowadzające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Charakter prawny i struktura Unii Europejskiej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Zasady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7. Organizacja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8. Post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. System ochronny prawn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10. Pytanie prawne do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ci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ytanie prejudycjalne w prawie polskim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sjologia Unii Europejskiej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2.System instytucjonalny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Tworzenie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Prawo Unii Europejskiej wobec prawa międzynarodowego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Wspólna Polityka Zagraniczna i Bezpieczeństwa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-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kolokwium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lokwium-1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-1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-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8/20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ramach tak określonego nakładu pracy student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nakład pracy związany z zajęciami wymagającymi bezpośredniego udziału nauczyciela akademickiego wynosi:30+30+5=65, co odpowiada ok.3 punktom ECTS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Times New Roman" w:ascii="Times New Roman" w:hAnsi="Times New Roman"/>
        </w:rPr>
        <w:t>nakład pracy związany z zajęciami o charakterze praktycznym wynosi:15 godz.</w:t>
      </w:r>
      <w:r>
        <w:rPr>
          <w:rFonts w:eastAsia="Times New Roman" w:cs="Times New Roman" w:ascii="Times New Roman" w:hAnsi="Times New Roman"/>
          <w:lang w:eastAsia="pl-PL"/>
        </w:rPr>
        <w:t xml:space="preserve"> praca w grupach, dyskusja na ćwiczeniach</w:t>
      </w:r>
      <w:r>
        <w:rPr>
          <w:rFonts w:eastAsia="Cambria" w:cs="Times New Roman" w:ascii="Times New Roman" w:hAnsi="Times New Roman"/>
        </w:rPr>
        <w:t xml:space="preserve"> , co odpowiada ok. 1 punktowi ECTS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, „ Prawo Unii Europejskiej z uwzgl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dnieniem Traktatu z Lizbony”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. Barcz i inni, „Prawo Unii Europejskiej. Zagadnienia systemowe. Prawo materialne i polityki.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 i inni, „Prawo instytucjonalne Unii Europejskiej”,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Wróbel, „Wprowadzenie do prawa Wspólnot Europejskich, Unii Europejskiej”, Zakamycze 200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Cini, „Unia Europejska. Organizacja i funkcjonowanie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. Skubisz, E. Skrzydło – Tefelska, „Prawo Europejskie”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Ahlt, M. Szpunar, „Prawo Europejskie”, Warszawa 2011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E. Wojtaszek – Mik, C. Mik, „Traktaty Europejskie”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P. K. Rosiak, M.Szpunar, „ Post</w:t>
            </w:r>
            <w:r>
              <w:rPr>
                <w:rFonts w:cs="Times New Roman" w:ascii="Times New Roman" w:hAnsi="Times New Roman"/>
              </w:rPr>
              <w:t>ę</w:t>
            </w:r>
            <w:r>
              <w:rPr>
                <w:rFonts w:cs="Times New Roman" w:ascii="Times New Roman" w:hAnsi="Times New Roman"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ci i S</w:t>
            </w:r>
            <w:r>
              <w:rPr>
                <w:rFonts w:cs="Times New Roman" w:ascii="Times New Roman" w:hAnsi="Times New Roman"/>
              </w:rPr>
              <w:t>ą</w:t>
            </w:r>
            <w:r>
              <w:rPr>
                <w:rFonts w:cs="Times New Roman" w:ascii="Times New Roman" w:hAnsi="Times New Roman"/>
                <w:iCs/>
              </w:rPr>
              <w:t>dem Pierwszej Instancji Wspól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uropejskich. Aspekty Praktyczne”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D.Kornobis-Romanowska, „S</w:t>
            </w:r>
            <w:r>
              <w:rPr>
                <w:rFonts w:cs="Times New Roman" w:ascii="Times New Roman" w:hAnsi="Times New Roman"/>
              </w:rPr>
              <w:t>ą</w:t>
            </w:r>
            <w:r>
              <w:rPr>
                <w:rFonts w:cs="Times New Roman" w:ascii="Times New Roman" w:hAnsi="Times New Roman"/>
                <w:iCs/>
              </w:rPr>
              <w:t>d krajowy w prawie wspólnotowym”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>ska i inni, „Pytania prejudycjalne do Trybunału Sprawiedliwo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>ci Wspólnot Europejskich”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ski i inni, „Prawo Wspólnot Europejskich. Orzecznictwo. Wydanie nowe z Suplementem”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mbria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02:00Z</dcterms:created>
  <dc:creator>...</dc:creator>
  <dc:description/>
  <cp:keywords/>
  <dc:language>en-US</dc:language>
  <cp:lastModifiedBy>user</cp:lastModifiedBy>
  <dcterms:modified xsi:type="dcterms:W3CDTF">2018-03-13T11:30:00Z</dcterms:modified>
  <cp:revision>11</cp:revision>
  <dc:subject/>
  <dc:title/>
</cp:coreProperties>
</file>